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06. évi országgyűlési képviselők választásának </w:t>
      </w:r>
    </w:p>
    <w:p>
      <w:pPr>
        <w:pStyle w:val="Normal"/>
        <w:jc w:val="center"/>
        <w:rPr/>
      </w:pPr>
      <w:r>
        <w:rPr/>
        <w:t>Szavazóköri és eredmény jegyzőkönyv adata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1. fordul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szült: 2002.04.18-i adatok alapjá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z egyéni választókerületi szavazás szavazóköri jegyzőkönyveinek adatait tartalmazó adatállományok leír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_SZKF.TXT jegyzőkönyv fej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TAZ, SORS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di kulcs:</w:t>
      </w:r>
      <w:r>
        <w:rPr/>
        <w:t xml:space="preserve"> MAZ, TAZ, SORSZ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24"/>
        <w:gridCol w:w="180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azonosí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sor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EV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nap 16 óráig a névjegyzékbe felvett választópolgár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ás napján a névjegyzékbe felvett választópolgár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álasztópolgárok száma a névjegyzékben a  választás befejezések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ülképviseleti névjegyzékben szereplők száma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évjegyzékben szereplő választópolgárok száma összesen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utasított választópolgár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ókörben szavazóként megjelentek száma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ókörbe beérkezett külképviseleti belső borítékok száma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ént megjelentek száma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nában lévő szavazólap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érés a szavazóként megjelentek számától (többlet:+/hiá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telen szavazat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KEPV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típusa</w:t>
            </w:r>
          </w:p>
          <w:p>
            <w:pPr>
              <w:pStyle w:val="Normal"/>
              <w:rPr/>
            </w:pPr>
            <w:r>
              <w:rPr/>
              <w:t>- „Hazai”</w:t>
            </w:r>
          </w:p>
          <w:p>
            <w:pPr>
              <w:pStyle w:val="Normal"/>
              <w:rPr/>
            </w:pPr>
            <w:r>
              <w:rPr/>
              <w:t>- „Külképviselet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emmisített jegyzőkönyv, lehetséges értékei: - „Megsemmisítv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UL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ü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csak abban az esetben kitöltött, ha külképviseleti szavazatok számlálására kijelölt a szavazókö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 Hazai szavazóköri szavazatokat tartalmazó jegyzőkönyv esetében is kitöltöt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_SZKT.TXT jegyzőkönyv tételadata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TAZ, SORSZ, S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di kulcs:</w:t>
      </w:r>
      <w:r>
        <w:rPr/>
        <w:t xml:space="preserve"> MAZ, TAZ, SORSZ, S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4"/>
        <w:gridCol w:w="23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D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családi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utóneve(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ZAM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száma (ha 0, akkor „független jelölt”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felsorolása (TAMSZAM-ban lévő szám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szervezet max CHAR (60),</w:t>
            </w:r>
          </w:p>
          <w:p>
            <w:pPr>
              <w:pStyle w:val="Normal"/>
              <w:rPr/>
            </w:pPr>
            <w:r>
              <w:rPr/>
              <w:t>vesszővel elválasz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 területi választókerületi szavazás szavazóköri jegyzőkönyveinek adatait tartalmazó adatállományok leír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S_SZKF.TXT jegyzőkönyv fej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TAZ, SOR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, TAZ, SORSZ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4"/>
        <w:gridCol w:w="234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nap 16 óráig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ás napján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álasztópolgárok száma a névjegyzékben a  választás befejezések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ülképviseleti névjegyzékben szereplő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évjegyzékben szereplő választópolgárok száma összesen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utasíto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ókörben szavazóként megjelentek száma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ókörbe beérkezett külképviseleti belső borítéko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ént megjelentek száma 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nában lévő szavazólap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érés a szavazóként megjelentek számától (többlet:+/hián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telen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KEP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típusa, lehetséges értékei:</w:t>
            </w:r>
          </w:p>
          <w:p>
            <w:pPr>
              <w:pStyle w:val="Normal"/>
              <w:rPr/>
            </w:pPr>
            <w:r>
              <w:rPr/>
              <w:t>- „Hazai”</w:t>
            </w:r>
          </w:p>
          <w:p>
            <w:pPr>
              <w:pStyle w:val="Normal"/>
              <w:rPr/>
            </w:pPr>
            <w:r>
              <w:rPr/>
              <w:t>- „Külképviseleti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emmisített jegyzőkönyv, lehetséges értékei:</w:t>
            </w:r>
          </w:p>
          <w:p>
            <w:pPr>
              <w:pStyle w:val="Normal"/>
              <w:rPr/>
            </w:pPr>
            <w:r>
              <w:rPr/>
              <w:t>- „Megsemmisítv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ULT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ü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csak abban az esetben kitöltött, ha külképviseleti szavazatok számlálására kijelölt a szavazókö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 Hazai szavazóköri szavazatokat tartalmazó jegyzőkönyv esetében is kitöltöt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LIS_SZKT.TXT jegyzőkönyv tételadata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Rendezettség: </w:t>
      </w:r>
      <w:r>
        <w:rPr/>
        <w:t>MAZ, TAZ, SORSZ, S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, TAZ, SORSZ</w:t>
      </w:r>
    </w:p>
    <w:p>
      <w:pPr>
        <w:pStyle w:val="Normal"/>
        <w:rPr/>
      </w:pPr>
      <w:r>
        <w:rPr/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804"/>
        <w:gridCol w:w="2365"/>
      </w:tblGrid>
      <w:tr>
        <w:trPr>
          <w:tblHeader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azonosít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sorszám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sorszám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EV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nev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9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ZAM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ó szervezetek száma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felsorolása (TAMSZAM-ban lévő számú 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szervezet max CHAR (60),</w:t>
            </w:r>
          </w:p>
          <w:p>
            <w:pPr>
              <w:pStyle w:val="Normal"/>
              <w:rPr/>
            </w:pPr>
            <w:r>
              <w:rPr/>
              <w:t>vesszővel elválasz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z egyéni választókerületi szavazás összesített eredmény jegyzőkönyveinek adatait tartalmazó adatállományok leír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GY_ERF.TXT jegyzőkönyv fej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OE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, OE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4"/>
        <w:gridCol w:w="234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 sorszáma megyén belü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 székhely település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Előző nap 16 óráig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A szavazás napján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A választópolgárok száma a névjegyzékben a választás befejezések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ülképviseleti névjegyzékben szereplő választópolgáro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álasztópolgárok száma összesen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utasíto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zai szavazókörökben szavazóként megjelente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 beérkezett külképviseleti belső borítéko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ént megjelentek száma 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nában lévő szavazólap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érés a szavazóként megjelentek számától (többlet:+/hián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telen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ény értékelése</w:t>
            </w:r>
          </w:p>
          <w:p>
            <w:pPr>
              <w:pStyle w:val="Normal"/>
              <w:rPr/>
            </w:pPr>
            <w:r>
              <w:rPr/>
              <w:t>Eredményesség/érvényesség</w:t>
            </w:r>
          </w:p>
          <w:p>
            <w:pPr>
              <w:pStyle w:val="Normal"/>
              <w:rPr/>
            </w:pPr>
            <w:r>
              <w:rPr/>
              <w:t xml:space="preserve">Lehetséges értékei: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Érvénytelen”,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Érvényes, de eredménytelen”,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Érvényes és eredményes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emmisített jegyzőkönyv</w:t>
            </w:r>
          </w:p>
          <w:p>
            <w:pPr>
              <w:pStyle w:val="Normal"/>
              <w:rPr/>
            </w:pPr>
            <w:r>
              <w:rPr/>
              <w:t>Lehetséges értékei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egsemmisítv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 sorszáma, ha a választás eredményes.</w:t>
            </w:r>
          </w:p>
          <w:p>
            <w:pPr>
              <w:pStyle w:val="Normal"/>
              <w:rPr/>
            </w:pPr>
            <w:r>
              <w:rPr/>
              <w:t>Képviselő sorszáma</w:t>
            </w:r>
          </w:p>
          <w:p>
            <w:pPr>
              <w:pStyle w:val="Normal"/>
              <w:rPr/>
            </w:pPr>
            <w:r>
              <w:rPr/>
              <w:t>üres a NEVDR és NEV adattal együtt,</w:t>
            </w:r>
          </w:p>
          <w:p>
            <w:pPr>
              <w:pStyle w:val="Normal"/>
              <w:rPr/>
            </w:pPr>
            <w:r>
              <w:rPr/>
              <w:t xml:space="preserve">ha a választás </w:t>
            </w:r>
          </w:p>
          <w:p>
            <w:pPr>
              <w:pStyle w:val="Normal"/>
              <w:rPr/>
            </w:pPr>
            <w:r>
              <w:rPr/>
              <w:t xml:space="preserve">- érvénytelen, vagy </w:t>
            </w:r>
          </w:p>
          <w:p>
            <w:pPr>
              <w:pStyle w:val="Normal"/>
              <w:rPr/>
            </w:pPr>
            <w:r>
              <w:rPr/>
              <w:t>- érvényes, de eredményte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D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családi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utóneve(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ULT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ü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csak abban az esetben kitöltött, ha az adott OEVK-ra szavaztak külképviselete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GY_ERT.TXT jegyzőkönyv tétel 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OEVK, 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, OEVK, 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743"/>
        <w:gridCol w:w="2340"/>
      </w:tblGrid>
      <w:tr>
        <w:trPr>
          <w:tblHeader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 sorszáma megyén belü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D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családi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V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utóneve(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4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ZAM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száma (ha 0, akkor „független jelölt”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felsorolása (TAMSZAM-ban lévő szám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szervezet max CHAR (60),</w:t>
            </w:r>
          </w:p>
          <w:p>
            <w:pPr>
              <w:pStyle w:val="Normal"/>
              <w:rPr/>
            </w:pPr>
            <w:r>
              <w:rPr/>
              <w:t>vesszővel elválasz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 területi választókerületi szavazás összesített eredmény jegyzőkönyveinek adatait tartalmazó adatállományok leír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Az LIS_ERF.TXT jegyzőkönyv fej 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234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E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székhely település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előző nap 16 óráig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a szavazás napján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a választópolgárok száma a névjegyzékben a  választás befejezések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ülképviseleti névjegyzékben szereplő választópolgáro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évjegyzékben szereplő választópolgárok száma összesen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utasíto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zai szavazókörökben szavazóként megjelente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érkezett külképviseleti belső borítéko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ént megjelentek száma 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nában lévő szavazólap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érés a szavazóként megjelentek számától (többlet:+/hián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telen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redmény értékelése                           érvényesség/eredményesség</w:t>
            </w:r>
          </w:p>
          <w:p>
            <w:pPr>
              <w:pStyle w:val="Normal"/>
              <w:rPr/>
            </w:pPr>
            <w:r>
              <w:rPr/>
              <w:t>Lehetséges értékei:</w:t>
            </w:r>
          </w:p>
          <w:p>
            <w:pPr>
              <w:pStyle w:val="Normal"/>
              <w:rPr/>
            </w:pPr>
            <w:r>
              <w:rPr/>
              <w:t>- „Érvénytelen”,</w:t>
            </w:r>
          </w:p>
          <w:p>
            <w:pPr>
              <w:pStyle w:val="Normal"/>
              <w:rPr/>
            </w:pPr>
            <w:r>
              <w:rPr/>
              <w:t>- „Érvényes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(26)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emmisített jegyzőkönyv</w:t>
            </w:r>
          </w:p>
          <w:p>
            <w:pPr>
              <w:pStyle w:val="Normal"/>
              <w:rPr/>
            </w:pPr>
            <w:r>
              <w:rPr/>
              <w:t>Lehetséges értékei:</w:t>
            </w:r>
          </w:p>
          <w:p>
            <w:pPr>
              <w:pStyle w:val="Normal"/>
              <w:rPr/>
            </w:pPr>
            <w:r>
              <w:rPr/>
              <w:t>- „Megsemmisítv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UL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ü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csak abban az esetben kitöltött, ha az adott területi listára szavaztak külképviselete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LIS_ERT.TXT jegyzőkönyv tétel adatai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, SOR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234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E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Z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ó szervezetek szám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felsorolása (TAMSZAM-ban lévő szám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szervezet max CHAR (60),</w:t>
            </w:r>
          </w:p>
          <w:p>
            <w:pPr>
              <w:pStyle w:val="Normal"/>
              <w:rPr/>
            </w:pPr>
            <w:r>
              <w:rPr/>
              <w:t>vesszővel elválasz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17:00Z</dcterms:created>
  <dc:creator>Huszti Judit</dc:creator>
  <dc:description/>
  <dc:language>en-US</dc:language>
  <cp:lastModifiedBy>Huszti Judit</cp:lastModifiedBy>
  <dcterms:modified xsi:type="dcterms:W3CDTF">2006-04-19T12:13:00Z</dcterms:modified>
  <cp:revision>8</cp:revision>
  <dc:subject/>
  <dc:title>Az EGY_SZKF</dc:title>
</cp:coreProperties>
</file>